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8450</wp:posOffset>
            </wp:positionH>
            <wp:positionV relativeFrom="paragraph">
              <wp:posOffset>99695</wp:posOffset>
            </wp:positionV>
            <wp:extent cx="39624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5.07. 2020 №  105</w:t>
      </w:r>
    </w:p>
    <w:p>
      <w:pPr>
        <w:pStyle w:val="Normal"/>
        <w:rPr/>
      </w:pPr>
      <w:r>
        <w:rPr>
          <w:sz w:val="28"/>
          <w:lang w:val="uk-UA"/>
        </w:rPr>
        <w:t>Про упорядковування території, прилегл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 підприємства облспоживспіл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Малинський кооперативний ринок»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ідповідно до підпункту 8 пункту «а» статті 30 Закону України «Про місцеве самоврядування в Україні», Закону України «Про захист населення                   від інфекційних хвороб», постанов Кабінету Міністрів України та Головного державного санітарного лікаря України щодо поширення на території України коронавірусу COVID-19, з метою запобігання поширення на території міста коронарірусу COVID-19,виконавчий комітет міської ради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ІШИВ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Дозволити підприємству облспоживспілки «Малинський кооперативний ринок» упорядковувати  прилеглу територію до ринку відповідно правил торгівлі на ринку в м. Малині  шляхом залучення коштів від фізичних осіб,     які здійснюють продаж сільськогосподарської продукції власного виробництва (крім м'ясо-молочних продуктів та риби), відповідно вимог постанови Головного державного санітарного лікаря України №14 від 27.04.2020                (зі змінами від 16.05.2020 №21) «Щодо протидії поширенню коронавірусної хвороби COVID-19 в місцях торгівлі харчовими продуктами                                на агропродовольчому ринку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2.Малинському ВП Коростишівського ВП ГУНП в Житомирській області вжити дієвих заходів щодо заборони торгівлі фізичним особам-підприємцям     та фізичними особами, які здійснюють торгівлю м'ясо-молочними продуктами та рибою біля підприємства облспоживспілки «Малинський кооперативний ринок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Вважати таким, що втратило чинність </w:t>
      </w:r>
      <w:r>
        <w:rPr>
          <w:sz w:val="28"/>
          <w:lang w:val="uk-UA"/>
        </w:rPr>
        <w:t xml:space="preserve">рішення виконавчого комітету №195 від 21.08.2014 «Про впорядкування території, прилеглої до підприємства облспоживспілки «Малинський кооперативний ринок». 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</w:t>
      </w: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Олега ЮВКОВЕ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</w:t>
      </w: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170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СИВКО</w:t>
      </w:r>
    </w:p>
    <w:p>
      <w:pPr>
        <w:pStyle w:val="Normal"/>
        <w:ind w:firstLine="170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tabs>
          <w:tab w:val="clear" w:pos="708"/>
          <w:tab w:val="left" w:pos="1755" w:leader="none"/>
          <w:tab w:val="right" w:pos="9354" w:leader="none"/>
        </w:tabs>
        <w:rPr/>
      </w:pPr>
      <w:r>
        <w:rPr>
          <w:sz w:val="22"/>
          <w:szCs w:val="22"/>
          <w:lang w:val="uk-UA"/>
        </w:rPr>
        <w:t xml:space="preserve">                               </w:t>
      </w:r>
      <w:r>
        <w:rPr>
          <w:sz w:val="22"/>
          <w:szCs w:val="22"/>
          <w:lang w:val="uk-UA"/>
        </w:rPr>
        <w:t>Алла ОЛЕКСЮК</w:t>
        <w:tab/>
        <w:t xml:space="preserve">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sz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16:00Z</dcterms:created>
  <dc:creator>вадим</dc:creator>
  <dc:description/>
  <cp:keywords/>
  <dc:language>en-US</dc:language>
  <cp:lastModifiedBy>1</cp:lastModifiedBy>
  <cp:lastPrinted>2020-07-16T11:22:00Z</cp:lastPrinted>
  <dcterms:modified xsi:type="dcterms:W3CDTF">2020-07-16T08:23:00Z</dcterms:modified>
  <cp:revision>6</cp:revision>
  <dc:subject/>
  <dc:title/>
</cp:coreProperties>
</file>